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7/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26.12.2013 № 384-па Об утверждении муниципальной программы  «Развитие жилищно-коммунального комплекса и повышение энергетической эффективности в муниципальном образовании городской округ город Пыть-Ях  на 2014 – 2020 годы» (в ред. пост. от 27.05.2014 № 108-па, от 20.08.2014 № 213-па, от 13.03.2015 № 57-па, от 08.06.2015 №174-па, от 16.07.2015 № 214-па)</w:t>
      </w:r>
    </w:p>
    <w:p>
      <w:pPr>
        <w:pStyle w:val="2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25 сен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главы администрации города по ЖКК, Р.В.Антоненко (исх. № 14-2114 от 22.09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ы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«Развитие жилищно-коммунального комплекса и повышение энергетической эффективности в муниципальном образовании городской округ город Пыть-Ях  на 2014 – 2020 годы», в связи с увеличением бюджетных ассигнований по мероприятиям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ача 1 п. 1.4. в сумме 18,0 тыс.руб., п.1.5. в сумме 158,098 тыс.руб.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дача 3 п.3.1. в сумме 2005,1 тыс.руб. из окружного бюджета</w:t>
        <w:tab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рограмму связано с увеличением объемов финансирования программных мероприятий в 2015г. на сумму 178 103,1 тыс.руб.(176 098,тыс.руб. за счет средств местного бюджета и 2 005,1 тыс.руб. за счет средств окружного бюджета), соответствуют утвержденным бюджетным ассигнованиям.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szCs w:val="28"/>
        </w:rPr>
        <w:t>К проекту постановления администрации</w:t>
      </w:r>
      <w:r>
        <w:rPr/>
        <w:t xml:space="preserve"> </w:t>
      </w:r>
      <w:r>
        <w:rPr>
          <w:szCs w:val="28"/>
        </w:rPr>
        <w:t>г.Пыть-Ях</w:t>
      </w:r>
      <w:r>
        <w:rPr/>
        <w:t xml:space="preserve"> </w:t>
      </w:r>
      <w:r>
        <w:rPr>
          <w:szCs w:val="28"/>
        </w:rPr>
        <w:t>«О внесении изменений в постановление администрации города от 26.12.2013 № 384-па Об утверждении муниципальной программы  «Развитие жилищно-коммунального комплекса и повышение энергетической эффективности в муниципальном образовании городской округ город Пыть-Ях  на 2014 – 2020 годы» (в ред. пост. от 27.05.2014 №</w:t>
      </w:r>
      <w:r>
        <w:rPr>
          <w:b/>
          <w:szCs w:val="28"/>
        </w:rPr>
        <w:t xml:space="preserve"> </w:t>
      </w:r>
      <w:r>
        <w:rPr>
          <w:szCs w:val="28"/>
        </w:rPr>
        <w:t>108-па, от 20.08.2014 №</w:t>
      </w:r>
      <w:r>
        <w:rPr>
          <w:b/>
          <w:szCs w:val="28"/>
        </w:rPr>
        <w:t xml:space="preserve"> </w:t>
      </w:r>
      <w:r>
        <w:rPr>
          <w:szCs w:val="28"/>
        </w:rPr>
        <w:t>213-па</w:t>
      </w:r>
      <w:r>
        <w:rPr>
          <w:b/>
          <w:szCs w:val="28"/>
        </w:rPr>
        <w:t xml:space="preserve">, </w:t>
      </w:r>
      <w:r>
        <w:rPr>
          <w:szCs w:val="28"/>
        </w:rPr>
        <w:t>от 13.03.2015 № 57-па, от 08.06.2015 № 174-па, от 16.07.2015 № 214-па)</w:t>
      </w:r>
      <w:r>
        <w:rPr>
          <w:lang w:val="en-US" w:eastAsia="en-US"/>
        </w:rPr>
        <w:t xml:space="preserve"> замечания и предложения отсутствую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9-25T15:39:00Z</cp:lastPrinted>
  <dcterms:modified xsi:type="dcterms:W3CDTF">2015-09-25T11:16:00Z</dcterms:modified>
  <cp:revision>6</cp:revision>
  <dc:subject/>
  <dc:title>Экспертное заключение</dc:title>
</cp:coreProperties>
</file>